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KOPVĒRTĒJUMS 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100 m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21.06.13.Alsunga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1843"/>
        <w:gridCol w:w="34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Ieskait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ākie la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pējais laik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18:4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7,75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8:7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:60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Liepāja1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9:70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0,3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:29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:31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5:4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76,16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4:51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6:2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21:20 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7,26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5:26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:80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4:0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71,5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3:3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4:16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aja 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3:25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8,96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1:8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3:89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Heading"/>
        <w:rPr>
          <w:b w:val="false"/>
          <w:b w:val="false"/>
          <w:sz w:val="32"/>
          <w:lang w:val="lv-LV"/>
        </w:rPr>
      </w:pPr>
      <w:r>
        <w:rPr>
          <w:b w:val="false"/>
          <w:sz w:val="32"/>
          <w:lang w:val="lv-LV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KOPVĒRTĒJUMS 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Āķkāpnes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21.06.13. Alsunga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1843"/>
        <w:gridCol w:w="34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Ieskait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ākie la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pējais laik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15:39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2,95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7:48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:10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Liepāja 1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7:51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4,53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3:95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3:07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Tals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8:9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96,57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5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39:73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7:9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Saldu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8:76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80,38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4:80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6:8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ntspil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7:32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82,7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9:0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6:36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pāja 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8:51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01,85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6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38:04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35:32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31:00Z</dcterms:created>
  <dc:creator>Juris</dc:creator>
  <dc:description/>
  <cp:keywords/>
  <dc:language>en-US</dc:language>
  <cp:lastModifiedBy>kristiana.apine</cp:lastModifiedBy>
  <cp:lastPrinted>2008-07-14T23:07:00Z</cp:lastPrinted>
  <dcterms:modified xsi:type="dcterms:W3CDTF">2013-06-25T07:31:00Z</dcterms:modified>
  <cp:revision>2</cp:revision>
  <dc:subject/>
  <dc:title>KOPVĒRTĒJUMS </dc:title>
</cp:coreProperties>
</file>